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ocedura aperta per l’affidamento della fornitura in noleggio di pompe di infusione volumetriche monocanale corredate da materiale di consumo dedicato, pompe a siringa e relative stazioni di alloggiamento occorrenti per sessanta mesi al Dipartimento di Emergenza e delle Aree Critiche dell’Azienda Ospedaliera S. Croce e Carle di Cuneo - CIG B75631C765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 xml:space="preserve">nominativo concorrente) 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 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6 al Disciplinare di gara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Lullo Carmela</cp:lastModifiedBy>
  <dcterms:modified xsi:type="dcterms:W3CDTF">2025-06-19T09:48:00Z</dcterms:modified>
  <cp:revision>33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